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05671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05101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62335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70639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38796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