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30305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49915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85433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76568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9528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11108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