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323922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939139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78739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