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7560291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5149989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1144096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900574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2913036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830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9605684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2063913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1892506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7355617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4247267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2576636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7827134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8535037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2948192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1797532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217991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1005586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4695918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6830559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270947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5957465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