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26632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11589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38083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00704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72638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06494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95238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816828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576392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68706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04444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72893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8016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00226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9212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02658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69592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95551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27592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71007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31912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55080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40173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47959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8190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