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algorithm.doc,v 1.5 1999/07/03 12:30:52 simonb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,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``average''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want to know what this cleverly obfuscated inflate tree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.  You are correct that it's not a Huffman tree.  It is simpl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 for the first, let's say, nine bits of a Huffman symbol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could be as short as one bit or as long as 15 bits.  If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ose entries that start with that symbol's bits.  For example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four bits, then it's duplicated 32 times in a nine-bit table. 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is longer than nine bits, then that entry in the table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imilar table for the remaining bits.  Again, there are dupl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only be one table look up.  (That's whole idea behin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the first place.)  For the less frequent long symbols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wo lookups.  If you had a compression method with really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you could have as many levels of lookups as is efficient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table entry either points to another table (in which case nine bit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are gobbled), or it contains the translation for the symb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bits to gobble.  Then you start again with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onder: why not just have one lookup table for how ever many bi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symbol is?  The reason is that if you do that, you end up s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filling in duplicate symbol entries than you do actually decod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or deflate's output that generates new trees every several 10'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.  You can imagine that filling in a 2^15 entry table for a 15-bit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long if you're only decoding several thousand symbols. 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essentially a Huffman tree.  But then you spend two much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number of bits for the first lookup table is a trade of the ti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what the bits decode to and how many bits that is, i.e.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Y is three bits long since the longest code starting with 111 is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we have here are three tables with a total of 20 entries that h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tructed.  That's compared to 64 entries for a single table.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16 entries for a Huffman tree (six two entry tables and on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able).  Assuming that the code ideally represents the probabilit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lookup for the single table, or 1.66 lookups per symbol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 think that gives you a picture of what's going on.  For inflat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a particular symbol is often more than just a letter.  It can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(a "literal"), or it can be either a length or a distanc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base value and a number of bits to fetch after the code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base value.  Or it might be the special end-of-block cod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created in inftrees.c try to encode all that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