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66972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06851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54973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