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0667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4959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14629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61745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36995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472949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25045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