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04597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53281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28663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91704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19087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