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64762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83891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29438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8770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49728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6081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