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249794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098967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329733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