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9873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50410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8423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04547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39378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11805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37228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92988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63473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77808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71311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8120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03794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89142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48911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32711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55246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481920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02519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01574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88303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40075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