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54522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32821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15209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41776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87541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90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50900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78858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4373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99542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62440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45056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4937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65253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68545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64530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6056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99623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45546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5441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96188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49908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70322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09084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63384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