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45331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558181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036109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