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61942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47530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5255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94273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02608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56007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13831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