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97385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83492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307691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52567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552007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