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96789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456932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41234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50414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28023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02760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