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6969819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8642517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8994976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