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53006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43213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48239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285050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019630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6462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275880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47234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19778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006131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99016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939603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794808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214858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679481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56901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449081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497556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953892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37350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776471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278850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