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677862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82919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48777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50776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66136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58462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62617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04052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69079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81825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899015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11408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70912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67615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98687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12053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23701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80825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80405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912251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11739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91537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099836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35118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84088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