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7145663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2159828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7888878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