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3103494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85055170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8181239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0776459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06767213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47848917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742245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