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9514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533303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23240056"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317752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42131616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