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39609556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8445146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4166023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8228011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6586226"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9835152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