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6205553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3752188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9941898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