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7638495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9026084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49749668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9573482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40343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262335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0726117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6617939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896960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236962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029952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4153945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36650012"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210727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360823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125917385"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13448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80295686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49731237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816758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1753754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6989974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