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878084387"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180039457"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154336279"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357190191"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832580159"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63123505"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248527344"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072940263"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2112430587"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2124124311"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278583090"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383063028"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2101729444"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888616599"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817526149"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462515947"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051939072"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87979890"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2122508688"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75950808"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947337639"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802450216"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316861704"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573448026"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336589381"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