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9383014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0300528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380955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