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77538644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1255031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494032695"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209344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2625461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3599473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4970760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