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3014044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045376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04538193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0178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014470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