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07604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58330163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4494559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4603141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2843954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1469264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