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8387762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1203512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627797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