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227379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870030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431330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83773621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943319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37444341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070867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37777012"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1560958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73671862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03021174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7085499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13151207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1825969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198703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3328309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1649083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96552537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308275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016975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90137306"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704665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