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1599036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0036361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55938365"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9324676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3304136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6862342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8191691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037380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5979156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4434461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1082369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32732271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4672893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11638047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18129327"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81396143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98676489"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9832161"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36184850"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112609335"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47927856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0559149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9786771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24092788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970482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