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533747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7846092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337755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