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380932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3358583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3512632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098033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52192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6612090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431378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