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375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853494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89453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636232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81746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