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2702169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6544660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8498723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1015548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2148247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6578233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