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58531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438936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9707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11835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20092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79254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20419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019712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74980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96476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98757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10052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42452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28181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543293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19859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12200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48756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662025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612077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992121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75880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