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518854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943379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40013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92972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705206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35332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72458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025906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519157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966248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723844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64334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7991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853142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603398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565941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16694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042063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76993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40288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507319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435521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00825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388991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23650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