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6354586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1981369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2324271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