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91776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09297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76585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13838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41326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54069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26455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