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70617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68361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47407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41821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86508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