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51841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20285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69857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50760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32582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25154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