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365679820"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748069885"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468688065"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