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0912392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0461887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54349749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52073717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6508690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6312397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9491318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15017451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12151903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6926138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9242121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0038379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2095061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57284625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50790383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01880573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9391866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91080283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4371393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59695797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4695545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0185750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