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38915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12667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32468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94375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4543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83973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56385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69378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5071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7605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93454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30068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84840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49518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48839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42706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26022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65549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28485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981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03533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31621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27733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77892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2219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