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 The Regents of the University of 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5.8 (Berkeley) 8/5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,\\*(S\\n(aP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