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CHECK 16032 ISE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is an exerciser program for 16032 ISE. 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mand file processed by the idbg16 ISE debu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, which runs on the host computer (VAX or SYS-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as input the command files which XCHECK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, and translates their commands into actions on the IS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.  Revision 1.00 of idbg16 and revision V0008 of ISE 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are required for operation of 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is intended to provide diagnostic coverag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the ISE on-board power-on diagnostic.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it is able to remove ambiguity as to which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has failed.  XCHECK presents no ambiguous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not required to guess whether a fail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ed.  XCHECK can be used at the delivery site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of an ISE unit upon receipt, an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dentify ISE failure.  It is possible that XCHECK ma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s which are not detected by the power-on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assumes the following element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wer supplies -- +5V, -12V,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st computer -- VAX or SY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mications -- ISE USARTs and al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E Emulat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d to Box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K chip set and firmware P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does not test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rget interface -- cables, drivers,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ave interface cont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(Status Pod)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PI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232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un XCHECK, the following steps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 Disconnect ISE Target Cables from ISE, if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Set ISE-Pod MMU switch to the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 Reset ISE, using Master-Reset switch on ISE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 Invoke idbg16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)  Enter a proper select-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)  Enter '@xcheck' to begin execution of 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beginning execution, XCHECK reads the state of the MM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 If the MMU switch is set to MMU-off, XCHECK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non-MMU tests.  If the MMU switch is set to MMU-on, 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its MMU-active tests.  Both non-MMU and MMU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must be run by the user to assure comp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SE unit.  Once one set of tests has been ru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peat the procedure described above in ord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et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ailure is detected by XCHECK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to the console, execution of XCHECK will ha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will assume its normal command-process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branching to the error-message file, XCHECK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command file in which the fail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.  Knowing the name of the command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ccurred and the nature of the failur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"Program-Module Description"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termine the location and name of the failing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iling idbg16 "in" statemen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just prior to the error message generated,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determine what might be incorrect about a fai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is composed of about 80 files.  Thes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ISE logic tested in each command file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file group 'adbrkx.ind' tests the ISE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ing system.  The following table detail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files of XCHECK are executed during an XCHE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which no errors are detected.  They are divided into Non-MM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, which are run when the MMU switch on the ISE P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ff" position, and MMU-Active tests, which ar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MU switch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MMU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 adtr1.ind --- test ISE Pod address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adtr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 adtr3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 adtr4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)  adtr5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)  clkswt.ind -- tests ISE Pod clock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)  exbrka.ind -- tests ISE Board executio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)  exbrkb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)  exbrk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)  adbrka.ind -- tests ISE Board addr/data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)  adbrkb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)  adbrk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)  cbrk01.ind -- sliding-ones to breakpoint-compar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)  cbrk0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)  cbrk04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)  cbrk08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)  cbrk1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)  cbrk2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)  cbrk4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)  cbrk8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)  cdst01.ind -- sliding-ones to break-distribution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2)  cdst0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3)  cdst04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)  cdst08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)  cdst1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6)  cdst2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)  cdst4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8)  cdst8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9)  trats1.ind -- tests memory-cyc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)  trats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)  trats3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)  trats4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3)  trats5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4)  trats6.ind -- tests program-flow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5)  trats7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6)  imbrk1.ind -- sliding-ones to immediate-break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7)  imbrk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8)  imbrk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9)  extmrc.ind -- execution tim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)  extmrm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1)  extmri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2)  extmr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3)  bkctrc.ind -- breakpoint coun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4)  bkctrm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5)  bkctri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6)  bkctr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-Activ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7)  adsmod.ind -- no translation, NADS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8)  pavmod.ind -- no translation, NPAV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9)  etbc.ind ---- test execution timer and break cou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)  transl.ind -- test trace and break wit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MODU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each module of XCHECK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E functions exercised and possible error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adtr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:  This file maps Emulation RAM from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s of the Address Translation logic, then t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address space to verify that the mapping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.  At the end of the test, segments B and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ped and B is tested to insure that the unmapp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mapping or unmapping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should not function properly, XCHECK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"x" is the name of the failed segment, and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adtr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provides an second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ping of segme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address space mapped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found to be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ritten, and control will pass to the idbg1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adtr3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unmapping of segme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address space mapped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found to be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ritten, and control will pass to the idbg1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 adtr4.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provide a second check on the un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gme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address space mapped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found to be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 adtr5.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test checks that segments A and 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unmapped during the unmapping of segments B and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all of Emulation RAM into segment A and tests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across the enti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address space mapped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found to be not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ddress space mapped by segment D is found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clkswt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tests the ISE clock-switching log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ing all possible clock settings;  and verifying 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by mapping memory and downloading and single-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for each c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downloaded program i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</w:t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exbrka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for proper operation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A by downloading a program into mappe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through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rogram coun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 following one of the single-step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5f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exbrk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for proper operation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B by downloading a program into mappe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through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rogram coun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 following one of the single-step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77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exbrk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for proper operation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C by downloading a program into mappe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through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rogram coun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 following one of the single-step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7d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 adbrka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A by downloading a program into mapp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it.  As many bits as are feasable ar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reakpoints that should be created during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C is obser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5f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 adbrk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B by downloading a program into mapp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it.  As many bits as are feasable ar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reakpoints that should be created during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C is obser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77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 adbrk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C by downloading a program into mapp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it.  As many bits as are feasable ar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reakpoints that should be created during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C is obser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7d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 cbrk0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0 requiremem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 cbrk0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1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zero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 cbrk0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2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 cbrk08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3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  cbrk1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4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 cbrk2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5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  cbrk4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6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  cbrk8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7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  cdst0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)  cdst0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)  cdst0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)  cdst08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)  cdst1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)  cdst2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)  cdst4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)  cdst8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)  trats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function of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Counter for unconditional Memory-Cycl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Overflow bit are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)  trats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function of the Trac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for unconditional Memory-Cycle Trace, with pre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define-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Overflow bit are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Coast Counter Done bit is not se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CHECK HALTED DUE TO IMPROPER TRACE COAST-COUN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)  trats3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function of the Trac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for unconditional Memory-Cycle Trace, with center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define-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Overflow bit are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Coast Counter Done bit is not se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CHECK HALTED DUE TO IMPROPER TRACE COAST-COUN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)  trats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function of the Trac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for unconditional Memory-Cycle Trace, with post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define-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Overflow bit are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Coast Counter Done bit is not se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CHECK HALTED DUE TO IMPROPER TRACE COAST-COUN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)  trats5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NPFS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r of the Memory-Cycle Trac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NPFS-count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TRACE PROGRAM-FLOW STROB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)  trats6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Program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value, the mes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0 (low byte of count)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1 (high byte of count)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2 (low address) does not have the prop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3 (middle address) does not have the prop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4 (high address) does not have the prop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5 (status bits) does not have the prop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)  trats7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:  This file checks the operation of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Flow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value, the mes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0 (low byte of count)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1 (high byte of count)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2 (low address) does not have the prop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3 (middle address) does not have the prop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4 (high address) does not have the prop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5 (status bits) does not have the prop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)  imbrk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action of the Break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flag in creating an end-of-run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mmediate Breakpoint Status code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)  imbrk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action of the Trac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Done flag in creating an end-of-run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mmediate Breakpoint Status code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)  imbrk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action of Illegal Map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end-of-run breakpoint, and verifies tha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Emulation RAM locations are not modified on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mmediate Breakpoint Status code is not correc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protected memory location has been modifi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)  extmr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or the CTTL input.  It checks incremental values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in the hardware assumes a value, and check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t 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any counter is incorrect at any tim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)  extmrm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or the NADS input.  It checks the final coun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any counter is incorrect at any tim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)  extmri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or the NPFS input.  It checks the final coun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any counter is incorrect at any tim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)  extmr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or the Breakpoint input.  It checks the final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any counter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)  bkctr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uses the Execution Tim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operation of the Breakpoint Counter for the CTT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Comp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Execution Timer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ritten to the Breakpoint Counter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)  bkctrm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uses the Execution Tim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operation of the Breakpoint Counter for the NAD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Comp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Execution Timer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ritten to the Breakpoint Counter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)  bkctri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uses the Execution Tim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operation of the Breakpoint Counter for the NPF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Comp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Execution Timer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ritten to the Breakpoint Counter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)  bkctr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uses the Execution Tim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ing operation of the Breakpoint Counter for the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Comp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Execution Timer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ritten to the Breakpoint Counter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)  adsmod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is the first MMU-active test.  I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DS mode, and verifies proper operation of memory m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ing, and address/data breakpointing for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0 (low data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1 (high data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2 (low address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3 (middle address)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4 (high address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5 (status bits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)  pavmod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test selects</w:t>
        <w:tab/>
        <w:t xml:space="preserve">NPAV mode, and verifies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of memory mapping, program downloading, and address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ing for MMU no-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0 (low data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1 (high data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2 (low address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3 (middle address)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4 (high address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race RAM 5 (status bits) is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)  etb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and Breakpoint Counter for the NPAV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he Execution Timer doe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loaded into the Breakpoint Counter prior to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)  transl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proper opera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Dual-Space Translation Tables and downloading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.  Both NADS-mode and NPAV-mode breakpo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ISE is not able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page tables necessary for this tes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MMU MAPP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PC is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mmediate Breakpoint Status code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RAM 3 is used, along with the breakpoints,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ranslation has actually occurred.  if Trace 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ddle address) has an incorrect 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