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-- bad spo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isk format program "formathd" has an optio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, leaving a map of any bad spot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ormathd for the exact location and format of this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ad" is a menu style utility program for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map and prohibiting CP/M file sys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the bad location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 three seperate functions performed by "bad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read and display the bad map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 sectors to the b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) read the bad map and write CP/M directory entri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d spots to a CP/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bad functions work on CP/M logical drives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hysical drive units. When a drive is specified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type is determined by examining the file "vitals.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ly logged drive. If the drive typ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hen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vitals file consists of field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of drive and where the bad map information may b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tals file is reserved for tit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spt - The number of CP/M sectors per CP/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dsm - The disk size maximum (see DPH and DP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cyl - The cylinder where the bad map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hed - The head where the bad map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sec - The sector where the bad map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len - The number of physical sectors the b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yls  - The number of physical cylinders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heds  - The number of physical heads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ecs  - The number of physical sectors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size- The physical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- A short english description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more detailed descriptions of the sub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Reads the bad map and displays the cont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. The format of the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</w:t>
        <w:tab/>
        <w:t>head</w:t>
        <w:tab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entry in the ba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asked if you'd like copy of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s list in a file.  If you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 a file is produces containing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imply press return, no fil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</w:t>
        <w:tab/>
        <w:t>You are prompted for track, head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ple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you answer that you have no mor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.  The updated bad map is th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o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Reads a bad map from the specified dri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directory entries which effectively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 spot on the disk to the new fil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 form the user by placing it in user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ing it a system file with write protecti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should be made to read or write the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created files are given the name "BADSP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 notified if one of your fil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d spot.  The proper way to proce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to save as much of the file as po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ing into another file, then er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, then press ^C to ensure the integ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 memery CP/M disk allocation bit-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isk is shipped from the factory with any necessary bad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lready installed. (Shugart and Memorex do not guarante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ad spots, although they do guarantee a certain maximum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-free track 0.) So ordinarily, the hard disk user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bad spot developes, there are two ways to proceed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nsuming is to back up the disk, run the formathd program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ad, and then restore the disk. Alternatively, if you know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rack, head, and sector number of the new bad spot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bad to add the new bad spot to the map and then run fix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difficult to discover the track, head, and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bad spot when Cpm's only error message is "Bdos error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bad sector". Suppliers of Cpm should arrange for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ssible to patch a bad spot which lies in the area of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e only possible way of dealing with this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P/M CBIOS handle the bad sector s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ad spot is already allocated to a file t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 is issued. This means that the bad spo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tential hazard. The best way around this problem is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with n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